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3 shape&amp; space (Symmetry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41858540"/>
            <w:bookmarkStart w:id="1" w:name="__Fieldmark__0_114185854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141858540"/>
            <w:bookmarkStart w:id="3" w:name="__Fieldmark__1_114185854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41858540"/>
            <w:bookmarkStart w:id="5" w:name="__Fieldmark__2_114185854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41858540"/>
            <w:bookmarkStart w:id="7" w:name="__Fieldmark__3_114185854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41858540"/>
            <w:bookmarkStart w:id="9" w:name="__Fieldmark__4_114185854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41858540"/>
            <w:bookmarkStart w:id="11" w:name="__Fieldmark__5_114185854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41858540"/>
            <w:bookmarkStart w:id="13" w:name="__Fieldmark__6_114185854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141858540"/>
            <w:bookmarkStart w:id="15" w:name="__Fieldmark__7_114185854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41858540"/>
            <w:bookmarkStart w:id="17" w:name="__Fieldmark__8_114185854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41858540"/>
            <w:bookmarkStart w:id="19" w:name="__Fieldmark__9_114185854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41858540"/>
            <w:bookmarkStart w:id="21" w:name="__Fieldmark__10_114185854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1141858540"/>
            <w:bookmarkStart w:id="24" w:name="__Fieldmark__11_1141858540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1141858540"/>
            <w:bookmarkStart w:id="26" w:name="__Fieldmark__12_1141858540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1141858540"/>
            <w:bookmarkStart w:id="28" w:name="__Fieldmark__13_1141858540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1141858540"/>
            <w:bookmarkStart w:id="30" w:name="__Fieldmark__14_1141858540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1141858540"/>
            <w:bookmarkStart w:id="32" w:name="__Fieldmark__15_1141858540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1141858540"/>
            <w:bookmarkStart w:id="35" w:name="__Fieldmark__16_1141858540"/>
            <w:bookmarkEnd w:id="33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1141858540"/>
            <w:bookmarkStart w:id="37" w:name="__Fieldmark__17_1141858540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1141858540"/>
            <w:bookmarkStart w:id="39" w:name="__Fieldmark__18_1141858540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1141858540"/>
            <w:bookmarkStart w:id="41" w:name="__Fieldmark__19_1141858540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1141858540"/>
            <w:bookmarkStart w:id="43" w:name="__Fieldmark__20_1141858540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1141858540"/>
            <w:bookmarkStart w:id="45" w:name="__Fieldmark__21_1141858540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1141858540"/>
            <w:bookmarkStart w:id="47" w:name="__Fieldmark__22_1141858540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1141858540"/>
            <w:bookmarkStart w:id="49" w:name="__Fieldmark__23_1141858540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1141858540"/>
            <w:bookmarkStart w:id="51" w:name="__Fieldmark__24_1141858540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1141858540"/>
            <w:bookmarkStart w:id="53" w:name="__Fieldmark__25_1141858540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1141858540"/>
            <w:bookmarkStart w:id="55" w:name="__Fieldmark__27_1141858540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1141858540"/>
            <w:bookmarkStart w:id="57" w:name="__Fieldmark__28_1141858540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1141858540"/>
            <w:bookmarkStart w:id="59" w:name="__Fieldmark__29_1141858540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1141858540"/>
            <w:bookmarkStart w:id="61" w:name="__Fieldmark__30_1141858540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41858540"/>
            <w:bookmarkStart w:id="63" w:name="__Fieldmark__31_1141858540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dentifies symmetry in their environment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ower point presentation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1141858540"/>
            <w:bookmarkStart w:id="65" w:name="__Fieldmark__33_1141858540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1141858540"/>
            <w:bookmarkStart w:id="67" w:name="__Fieldmark__34_1141858540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1141858540"/>
            <w:bookmarkStart w:id="69" w:name="__Fieldmark__35_1141858540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1141858540"/>
            <w:bookmarkStart w:id="71" w:name="__Fieldmark__36_1141858540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1141858540"/>
            <w:bookmarkStart w:id="73" w:name="__Fieldmark__37_1141858540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1141858540"/>
            <w:bookmarkStart w:id="75" w:name="__Fieldmark__38_1141858540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1141858540"/>
            <w:bookmarkStart w:id="77" w:name="__Fieldmark__39_1141858540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1141858540"/>
            <w:bookmarkStart w:id="79" w:name="__Fieldmark__40_1141858540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1141858540"/>
            <w:bookmarkStart w:id="81" w:name="__Fieldmark__41_1141858540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1141858540"/>
            <w:bookmarkStart w:id="83" w:name="__Fieldmark__42_1141858540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1141858540"/>
            <w:bookmarkStart w:id="85" w:name="__Fieldmark__43_1141858540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1141858540"/>
            <w:bookmarkStart w:id="87" w:name="__Fieldmark__44_1141858540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Feb 11-15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(5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</w:t>
            </w:r>
            <w:r>
              <w:rPr>
                <w:lang w:val="en-US"/>
              </w:rPr>
              <w:t xml:space="preserve">      Watch the power point presentation with the children and have them reflect on what they see in the pictures.               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:   Stop the presentation when the children are invited to participate.  Have them do the activities proposed: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lay mirrors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Find symmetry in the classroom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Find symmetry with the blocks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NEXT TIME IN ANOTHER LESSON PLAN, INVITE CHILDREN TO DO ACTIVITY #4 (SYMMETRY WITH A MIRROR) AND #5 (SYMMETRY WITH CUT OUTS)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, encourage  the children to reflect on the meaning of symmetry.  Brainstorm their ideas and write them in a bubble map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32:00Z</dcterms:created>
  <dc:creator>Ana Maria</dc:creator>
  <dc:description/>
  <dc:language>en-US</dc:language>
  <cp:lastModifiedBy>USUARIO</cp:lastModifiedBy>
  <cp:lastPrinted>2009-01-26T08:55:00Z</cp:lastPrinted>
  <dcterms:modified xsi:type="dcterms:W3CDTF">2013-02-09T16:32:00Z</dcterms:modified>
  <cp:revision>2</cp:revision>
  <dc:subject/>
  <dc:title/>
</cp:coreProperties>
</file>